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56" w:type="dxa"/>
        <w:jc w:val="left"/>
        <w:tblInd w:w="-113" w:type="dxa"/>
        <w:tblLayout w:type="fixed"/>
        <w:tblCellMar>
          <w:top w:w="0" w:type="dxa"/>
          <w:left w:w="108" w:type="dxa"/>
          <w:bottom w:w="0" w:type="dxa"/>
          <w:right w:w="108" w:type="dxa"/>
        </w:tblCellMar>
      </w:tblPr>
      <w:tblGrid>
        <w:gridCol w:w="3835"/>
        <w:gridCol w:w="3835"/>
        <w:gridCol w:w="2650"/>
        <w:gridCol w:w="1536"/>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object where [classID] = 301), 'Video/Live TV', 'Vide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object where [classID] = 301), 'Video/Programmi TV in diretta', 'Vide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Catego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categori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upnp:genre]), 'Unknown', [upnp:genr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upnp:genre]), 'Sconosciuto', [upnp:gen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Registration 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data di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ently Registered Video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 registrati recentem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Year or Mont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anno o me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year([dc: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year([dc:date]) amp; 'An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witch(month([dc:date]) = 1, 'January', month([dc:date]) = 2, 'February', month([dc:date]) = 3, 'March', month([dc:date]) = 4, 'April', month([dc:date]) = 5, 'May', month([dc:date]) = 6, 'June', month([dc:date]) = 7, 'July', month([dc:date]) = 8, 'August', month([dc:date]) = 9, 'September', month([dc:date]) = 10, 'October', month([dc:date]) = 11, 'November', month([dc:date]) = 12, 'Decemb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witch(month([dc:date]) = 1, 'Gennaio', month([dc:date]) = 2, 'Febbraio', month([dc:date]) = 3, 'Marzo', month([dc:date]) = 4, 'Aprile', month([dc:date]) = 5, 'Maggio', month([dc:date]) = 6, 'Giugno', month([dc:date]) = 7, 'Luglio', month([dc:date]) = 8, 'Agosto', month([dc:date]) = 9, 'Settembre', month([dc:date]) = 10, 'Ottobre', month([dc:date]) = 11, 'Novembre', month([dc:date]) = 12, 'Dicemb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i vide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Day of the Wee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giorno della settima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witch(weekday([dc:date]) = 1, 'Sunday', weekday([dc:date]) = 2, 'Monday', weekday([dc:date]) = 3, 'Tuesday', weekday([dc:date]) = 4, 'Wednesday', weekday([dc:date]) = 5, 'Thursday', weekday([dc:date]) = 6, 'Friday', weekday([dc:date]) = 7, 'Saturda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witch(weekday([dc:date]) = 1, 'Domenica', weekday([dc:date]) = 2, 'Lunedì', weekday([dc:date]) = 3, 'Martedì', weekday([dc:date]) = 4, 'Mercoledì', weekday([dc:date]) = 5, 'Giovedì', weekday([dc:date]) = 6, 'Venerdì', weekday([dc:date]) = 7, 'Sab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Channe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can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first([upnp:channelName])), 'Unknown', first([upnp:channel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first([upnp:channelName])), 'Sconosciuto', first([upnp:channelNa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keyword where [av:mediaClass] like '%V%'), 'Sort by Keyword', 'Sort by Keyword (Not Se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keyword where [av:mediaClass] like '%V%'), 'Ordina per parola chiave', 'Ordina per parola chiave (non impost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grammi TV in dire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Art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artis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upnp:artist]), 'Unknown', [upnp:art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upnp:artist]), 'Sconosciuto', [upnp:artis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upnp:album]), 'Unknown', [upnp:albu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isnull([upnp:album]), 'Sconosciuto', [upnp:alb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So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Artist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gli artis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gli alb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keyword where [av:mediaClass] like '%M%'), 'Sort by Keyword', 'Sort by Keyword (Not Se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keyword where [av:mediaClass] like '%M%'), 'Ordina per parola chiave', 'Ordina per parola chiave (non impost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Photo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e le fo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y([dc: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y([dc:date]) amp; 'Gior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keyword where [av:mediaClass] like '%P%'), 'Sort by Keyword', 'Sort by Keyword (Not Se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if(exists(select [id] from t_keyword where [av:mediaClass] like '%P%'), 'Ordina per parola chiave', 'Ordina per parola chiave (non impost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OBJECT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 Hel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uida di 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 Read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e Leggimi di Content Collec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rver Administ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mministrazione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Before uninstall, please confirm that all the VAIO Media programs/services are stopped.\\\\nIf you have already confirmed all the programs/services are stopped, please continue the uninstall. If you would like to confirm the programs/services status, please abort the uninstall program and use the Console from [Start]-&gt;[VAIO Media] to stop all the programs/services. After confirming all the VAIO Media programs/services are stopped, please run the uninstall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ima di effettuare la disinstallazione, accertarsi che tutti i programmi/servizi VAIO Media siano stati interrotti.\\\\nSolo in questo caso è possibile effettuare la disintstallazione. Per controllare lo stato dei programmi/servizi, interrompere la disinstallazione e chiudere tutti i programmi/servizi della Console da [Start]-&gt;[VAIO Media]. Una volta interrotti tutti i programmi/servizi VAIO Media, passare alla disinstall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run this program.\\\\nPlease contact your administrator, or log off and log on again as an administrator and try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può essere eseguito esclusivamente da utenti appartenenti al gruppo Amministratori.\\\\nContattare l'amministratore, oppure disconnettersi e connettersi di nuovo come amministratore, quindi riprov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file '%s' is currently being used. The uninstall process will stop.\\\\n\\\\nIn order to uninstall, exit the program and click [Yes].\\\\nPlease click [no] in order to abort the uninstall proc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file '%s' è in uso. Il processo di disinstallazione verrà interrotto.\\\\n\\\\nPer disinstallare, chiudere il programma e fare clic su [Sì].\\\\nFare clic su [No] per interrompere il processo di disinstall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sualizza il file Leggim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Content Collection of a newer version is already installed.\\\\nIt is not necessary to install VAIO Media Content Collection of this vers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già installata una versione di VAIO Media Content Collection più recente.\\\\nNon è necessario installare questa versione di VAIO Media Content Collec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older version of a VAIO Media Content Collection has been detected.\\\\nPlease uninstall VAIO Media Content Collec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di VAIO Media Content Collection precedente.\\\\nDisinstallare VAIO Media Content Collec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Content Collection already exists.\\\\nYou do not need to install this version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Content Collection è già presente.\\\\nNon occorre installare nuovamente questa vers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 find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Content Collection is for Windows XP only.\\\\nThe Operating System installed in your computer is not supp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Content Collection può essere utilizzato solo con Windows XP.\\\\nIl sistema operativo installato sul computer non è support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CC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forma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Stop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a/Interrompi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Stop VAIO Media Integrated Server so other devices on this network can access content on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a/interrompe VAIO Media Integrated Server in modo che altre periferiche in rete possano accedere ai contenuti del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tus of the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to del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 name to displa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della periferica da visualizz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gure the device name to display when other devices access VAIO Media Integrated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gurare il nome della periferica in modo che venga visualizzato quando altre periferiche accedono a 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play default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sualizza il nome predefini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pecify device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pecifica il nome del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 name to displa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della periferica da visualizz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e: Only the computer name is displayed for VAIO Medi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a: per VAIO Media è visualizzato solo il nome del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 this computer from other devices through Windows Firewal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o a questo computer da altre periferiche mediante Windows Firewa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f Windows Firewall is enabled, complete the following additional settings after completing the settings in the Access control settings pag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 Windows Firewall è attivato, eseguire queste impostazioni aggiuntive dopo aver completato quelle in Impostazioni del controllo di acces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Windows Firewall statu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to di Windows Firewa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ow other devices on your network to access the server on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in rete di accedere al server su questo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e: Select the check box to add the services the VAIO Media Server uses to the Windows Firewall exception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a: selezionare la casella di controllo per aggiungere all'elenco delle eccezioni di Windows Firewall i servizi utilizzati da VAIO Media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ort inform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formazioni sulla por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VAIO Media server will use the following port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utilizza le seguenti por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bout 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n VAIO Media Server Settings on system startu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segui VAIO Media Server Settings all'avvio del siste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ific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if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When VAIO Media Server Settings is running, the server status displays in the Windows Taskbar Notification Are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ando VAIO Media Server Settings è in esecuzione, lo stato del server è visualizzato nell'area di notifica della barra delle applicazioni di Window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for VAIO Media Server Settings to start when the computer starts up and for an icon to be displayed in the Notification Are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zionare questa casella di controllo per fare in modo che VAIO Media Server Settings si avvii all'avio del computer e che venga visualizzata un'icona nell'area di notif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ser defined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definito dall'ut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pdate frequenc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ggiorna frequenz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originale del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a ultimo aggiorna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 control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tazioni del controllo di acces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ow other devices on your network to access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in rete di accedere al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s accessing this computer are automatically added to the "Devices on the network" list. Only devices whose status is "Allowed" can connect to the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e periferiche cha accedono a questo computer vengono automaticamente aggiunte all'elenco Periferiche in rete. Solo le periferiche con stato di "Accesso consentito" possono collegarsi al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s on the networ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eriferiche in re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o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senti acces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o not Allo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consentire acces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ick Register to add devices to the list of registered devices manuall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re clic su Registra per aggiungere periferiche all'elenco delle periferiche registrate manualm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utomatically allow new devices to connec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senti automaticamente alle nuove periferiche di collegars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play a message when a new device attempts to access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sualizza un messaggio quando una nuova periferica tenta di connettersi a questo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Keyword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ole chi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t keywords to search the information collected from devices on your home network. Search results can be displayed on the devices on your home network. (You can set up to 24 keyword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tare le parole chiave per cercare le informazioni raccolte dalle periferiche in rete. I risultati delle ricerche possono essere visualizzati sulle periferiche in rete (è possibile specificare 24 parole chi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Keyword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ole chi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posta in s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posta in gi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ow the following device to connect to this computer?\n\nDevice: %s\nMAC addres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sentire l'accesso al computer alle seguenti periferiche?\n\nPeriferica: %s\nIndirizzo MAC:%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PEG2 convers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versione MPEG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 for converting video to MPEG2 when sending non-MPEG2 video to a client device. Higher picture quality requires greater computing resources. If video does not play properly, select a lower picture quality sett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tazione della qualità delle immagini per la conversione di video in MPEG2 quando si inviano video non-MPEG2 a periferiche client. Migliore è la qualità delle immagini, maggiori saranno le risorse del computer utilizzate. Se il video non viene riprodotto correttamente, scegliere un'impostazione di qualità video inferi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ndard qualit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alità standar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o not conver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converti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When converting video, maintain as high a picture quality as possi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ntenere la massima qualità d'immagine possibile durante la conversione di vide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ower picture quality and smaller file size than High Quality, requiring less computing resources when convert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a qualità di immagine inferiore e dimensioni di file più piccole rispetto ad Alta qualità richiedono meno risorse del computer durante la convers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o not convert video when sending content. Only video of which the unconverted format is supported by the client device can be played by the client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convertire video quando si inviano contenuti. Solo i video il cui formato è compatibile con la periferica client possono essere riprodotti con quest'ulti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Keyword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tazioni parole chi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t keywords to search in the Content Collection.\nSearch results will be sorted by media typ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tare le parole chiave per la ricerca in Content Collection.\nI risultati di ricerca saranno organizzati per tipo di suppor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Key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ola chi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dia to searc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upporto in cui cerc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dditional condi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lteriore condi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dditional key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ola chiave aggiuntiv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tails&gt;&g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ttagli&gt;&g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source regist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zione origini dei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Content Collection collects and sends information about the devices registered as content sourc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 raccoglie e invia informazioni sulle periferiche registrate come origine dei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sourc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i dei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ailable serv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rver disponibi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utomatically register all devices found to the "content sources"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 automaticamente tutte le periferiche presenti nell'elenco Origini dei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 or delete content from other programs and devic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zione o eliminazione dei contenuti da altri programmi e periferic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setting allows other programs and devices to register, delete content, or set TV timer record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a impostazione consente ad altri programmi e periferiche di registrare ed eliminare contenuti, nonché impostare registrazioni con timer di programmi TV.</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ow other programs and devices to register or delete cont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senti ad altri programmi e periferiche di registrare o eliminare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t password to secure programs and devices. A password must be entered to register or delete cont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tare una password per la sicurezza di programmi e periferiche. Sarà necessario inserire una password per registrare o eliminare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pecify folders to access from other devic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pecificazione delle cartelle a cui accedere da altre periferic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accessed from other devices. Selecting a folder also selects its subfolders. Up to 10 folders can be added to the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zionare le cartelle contenenti materiale a cui accedere da altre periferiche. Selezionando una cartella si selezionano anche le relative sottocartelle. È possibile aggiungere all'elenco fino a 10 cartel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RTANT - 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RTANTE - 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warn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eggere il seguente avvi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Stop Content Collection that collects content information and allows you to search or view content on your home network without regard to the location of the cont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a/interrompe Content Collection, che acquisisce le informazioni sui contenuti, e consente di cercare o visualizzare contenuti nella propria rete indipendentemente dalla posizione dei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gure the device name to display when other devices access Content Collec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gurare il nome della periferica da visualizzare quando altre periferiche accedono a Content Collec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erver will be restarted to change the settings.\nNote that if any devices are connected to the server, all sessions will be termina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server verrà riavviato per la modifica delle impostazioni.\nSi noti che se sono collegate periferiche al server, tutte le sessioni saranno interrot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f any devices are connected to the VAIO Media Integrated Server, all sessions will be terminated.\nAre you sure you want to stop the VAIO Media Integrated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 sono collegate periferiche a VAIO Media Integrated Server, tutte le sessioni saranno interrotte.\nChiudere 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Content Collection" already exists on the networ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a "Content Collection" è già presente in re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 -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 -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change in status for the server cannot be cancel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modifica dello stato del server non può essere annull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erver has started. A device cannot connect to the server because the network does not permit acc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server si è avviato. Impossibile eseguire il collegamento di una periferica al server. La rete non consente l'acces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erver has started. A device cannot connect to the server because VAIO Media has not been added to the Windows Firewall exception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server si è avviato. Impossibile eseguire il collegamento di una periferica al server. VAIO Media non è stato aggiunto all'elenco delle eccezioni di Windows Firewa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elected folders will also be removed from other programs sharing this setting.\nAre you sure you want to continue?\n\nNote: This setting may be shared with other programs. Refer to the Help file for detail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e cartelle selezionate verranno rimosse anche dagli altri programmi che condividono questa impostazione.\nContinuare?\n\nNota: questa impostazione potrebbe essere condivisa da altri programmi. Per ulteriori dettagli, consultare la Guid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tegrated Server -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tegrated Server -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pecified server will be removed from the list.\nIf this device is connected to the server, the session will be terminated.\nAre you sure you want to remove the server from the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server specificato sarà eliminato dall'elenco.\nSe la periferica è connessa al server, la sessione sarà interrotta.\nEliminare il server d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n` ~ ! @ # $ ^  * ( ) = + [ ] { } | ; : ' " , &lt; &gt; / ?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 seguenti caratteri.\n` ~ ! @ # $ ^  * ( ) = + [ ] { } | ; : ' " , &lt; &gt; / ?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managem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estione dei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 name to display" is blank. Please enter a device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campo "Nome della periferica da visualizzare" è vuoto. Specificare un nome di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sourc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i dei contenu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 name (User defin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periferica (definito dall'ut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 Implemen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implement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null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opp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terrot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opp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inu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ne or more servers failed to star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uno o più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ne or more servers failed to sto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uno o più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start the serv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stop the serv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i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rv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dirizzo I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dirizzo MA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o consenti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ol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elezion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select this fol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questa carte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You are able to add folders and access your media content through the "Access media content in this folder" option. All subfolders containing media will also be accessible. Up to %d folders can be added to this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older because it is a subfolder of the folder that has already been added to the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cartella specificata. È una sottocartella della cartella già aggiunta 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has subfolders that have already been added to the list.\nThe subfolders will be deleted from the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contiene sottocartelle già aggiunte all'elenco.\nLe sottocartelle saranno eliminate d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 to this computer is restricted to manually-registered devices only. Auto-registered devices shown in [List of Registered Devices] in grey text are not allow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ccesso a questo computer è riservato alle periferiche registrate manualmente. L'accesso non è consentito alle periferiche registrate automaticamente visualizzate in grigio in [Elenco delle periferiche registr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devices connected over the network are allowed to access this computer. Every device accessing the computer will be auto-registered and counted up to %d, which is shown in [Registered Devices] under [List of Registered Devices]. Once the number of devices registered to the computer reaches %d, no new devices will be allowed to access the computer. Note that you should not use this option unless you are sure of security of the networ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e le periferiche collegate in rete sono autorizzate ad accedere a questo computer. Ogni periferica che accede al computer sarà registrata automaticamente e ordinata in [Periferiche registrate] di [Elenco delle periferiche registrate]. Quando sono state registrate %d periferiche, l'accesso sarà negato a qualsiasi altra periferica. Si raccomanda di utilizzare questa opzione solo se la rete è sic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You are able to add folders and access your media content through the "Access media content in this folder" list. All subfolders containing media will also be accessible. Up to %d folders can be added to this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o you want to remove this device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muovere la periferica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lete Confirm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limina confer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correct request was received.\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a ricevuta una richiesta non valida.\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this device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rmation number has expired.\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è scaduto.\nLa registrazione è stata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tion was cancell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registrazione è stata annull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error occurred with the registered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a periferica registr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communicate with the registered device.\nPlease check the status of the registered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comunicare con la periferica registrata. \nVerificare lo stato della periferica registr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 is not found. This application will now en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 L’applicazione verrà termin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 is not foun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 Automaticall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o automati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llecting content inform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accolta delle informazioni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registered devices (%d devices) has been reached.\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numero massimo di periferiche registrate (%d periferich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Status of Content Collection: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Stato di Content Collection: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Status of Integrated Server: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Stato di Integrated Server: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a device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registration request was received.\nPlease check the network connection of the registered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è stata ricevuta nessuna richiesta di registrazione. \nVerificare la connessione di rete della periferica registr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Network Connection is enabled.\nPlease check the Network Connection of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ssuna connessione di rete è attiva.\nVerificare la connessione di rete di questo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device requesting registration is not able to input the confirmation number. Please try to register the device after clearing the checkbox labeled "Use the confirmation to register your device" in the Device Registration dialo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periferica che richiede la registrazione non è in grado di specificare il numero di conferma. Riprovare a registrare la periferica dopo aver deselezionato la casella "Utilizzare il numero di conferma per registrare la periferica" nella finestra di dialogo Nuova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You did not enter the confirmation number within the time limit.\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non è stato inserito nel limite di tempo consentito.\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is currently running.\nPlease do this operation after stopping the VAIO Media Registration applic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è in esecuzione. \nEffettuare questa applicazione dopo aver interrotto l’applicazione VAIO Media Regist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invalid value is set in the regist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lore non valido ne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get the information from regist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da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ith the Device Registration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elenco di registrazione delle periferic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device to remov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ci sono periferiche da rimuove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device has already been registered.\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a periferica è già stata registrata.\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04x] Cannot open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04x] Impossibile apri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 Network security function is not avail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funzione Protezione di rete %s non è disponi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device with the same MAC address has already been registe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già stata registrata una periferica con lo stesso indirizzo MA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or Power Users group can run this program.\nPlease contact your Administrator, or log on as an Administrato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utilizzato esclusivamente da utenti del gruppo amministratori. \nContattare l'amministratore oppure chiudere l'applicazione ed eseguire l'accesso come amministrat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tion has comple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registrazione è comple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You cannot use %s since another user is currently using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s perché un altro utente utilizza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owed devices: %d / %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eriferiche consentite: %d / %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cell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nullamento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erver is being restarted in order to change the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in corso il riavvio del server per la modifica delle imposta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etting port inform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chiesta informazioni per la porta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vvia e interrompi i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 Control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tazioni del controllo di acces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x ??? Mobi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x ??? Mo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known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eriferica sconosciu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 Version %s\r\nVAIO Media Integrated Server Version %s\r\nCopyright 2002, 2003, 2004 Sony Cor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 versione %s\r\nVAIO Media Integrated Server versione %s\r\nCopyright 2002, 2003, 2004 Sony Cor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 Version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 version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ype-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po-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ype-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po-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ype-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po-B)</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Version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version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add the selected fol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cartella selezion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ct a folder to share content with other devices on the networ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per la condivisione di contenuti con altre periferiche in re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delete the selected fol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elezion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Status of Integrated Server:  %s\nStatus of Content Collection: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Stato di Integrated Server:  %s\nStato di Content Collection: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f you delete content from other programs or external devices, the files on this computer will also be deleted.\nAre you sure you want to continu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 si eliminano contenuti da altri programmi o periferiche esterne, anche i file contenuti in questo computer verranno eliminati.\nContinu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program allows access to some ports and programs that VAIO Media uses to access other devices on the network. Please understand that you may leave your system open to unauthorized acc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o programma consente di accedere ad alcune porte e programmi utilizzati da VAIO Media per accedere ad altre periferiche in rete. È possibile quindi che si verifichino accessi al sistema non autorizza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rviz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or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tocol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se %d fro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sa %d d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re are new network connections detected since the last confirmed network settings. \nClick OK or Apply to open the port in "The services running on VAIO Media Integrated Servers"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o state individuate nuove connessioni di rete dalla conferma delle ultime impostazioni di rete. \nFare clic su OK o Applica per aprire la porta nell'elenco "Servizi eseguiti da 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pen 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pri 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play 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sualizza 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services with the asterisk (*) before their names in the box "The services running on VAIO Media Integrated Servers" will use the port located in the box, "Port to use". Enter value from %d to %d in the box.</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 servizi preceduti da un asterisco (*) nella casella "Servizi eseguiti da VAIO Media Integrated Server" utilizzeranno la porta inserita nel campo "Porta da utilizzare". Inserire un valore compreso fra %d e %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confirm the settings.\nUse only numbers to set the port loc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ermare le impostazioni.\nUtilizzare solo valori numerici per impostare la destinazione della por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port is set. Enter value from %d to %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ssuna porta impostata. Inserire un valore fra %d e %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confirm the setting. Use any other number outside of the range of %d to %d to set as a por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ermare l'impostazione. Utilizzare un numero non compreso fra %d e %d da impostare come por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network device %s (%s) is attempting to access this computer. Click here to allow this device to connect to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periferica %s (%s) sta tentando di accedere al computer. Fare clic qui per consentire a tale periferica di accedere al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feature is available only when VAIO Media Server Settings is running.\nSelecting "Run VAIO Media Server Settings on system startup" on the Other tab is recommend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a funzionalità è disponibile solo quando VAIO Media Server Settings è in esecuzione.\nSi consiglia di selezionare "Esegui VAIO Media Server Settings all'avvio del sistema" nella scheda Al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play a message when a new device attempts to access this computer" is selected on the Access Control Settings tab. This feature is available only when VAIO Media Server Settings is runn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lla scheda Impostazioni del controllo di accesso è stato selezionato "Visualizza un messaggio quando una nuova periferica tenta di connettersi a questo computer". Questa funzionalità è disponibile solo quando VAIO Media Server Settings è in esec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f you allow new devices to connect automatically when your computer is connected directly to Internet without a router or when you are using a network environment that is accessible to other people (a wireless LAN or a shared network, for example), unauthorized devices may be able to connect automatically, allowing unauthorized people to view media content on your computer. It is strongly recommended that you not select the check box in such environment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 si consente a nuove periferiche di collegarsi automaticamente quando il computer si connette a Internet direttamente senza un router o quando si sta operando in un ambiente di rete accessibile ad altre persone (ad esempio una rete LAN wireless o una rete condivisa), delle periferiche non autorizzate potrebbero essere in grado di collegarsi automaticamente, permettendo la visione non autorizzata del contenuto multimediale del computer. Si consiglia di non selezionare la casella di controllo in tali ambien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pdat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ggiornamento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pdate failur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ggiorna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ed device regist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necessaria le registrazione del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pdate Info Featur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ggiorna inf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pdate Frequenc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ggiorna frequenz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a ultimo aggiorna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dditional Key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ola chiave aggiuntiv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xistin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sist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tails&gt;&g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ttagli&gt;&g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t;&lt;Detail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t;&lt;Dettag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Content Collection in this computer will start.\nOther Content Collections have already started on the home networ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 verrà avviato su questo computer.\nAltri Content Collection sono già stati avviati nella re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f any devices are connected to the Content Collection, all sessions will be terminated.\nAre you sure you want to stop the Content Collec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 sono collegate periferiche a Content Collection, tutte le sessioni saranno interrotte.\nChiudere Content Collec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d include the following 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 includi la seguente paro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 include the following 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 includi la seguente paro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xclude the following 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scludi la seguente paro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nable (Device registration is requi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ttiva (è necessaria la registrazione del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nable (Device not foun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ttiva (impossibile trovare 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Collec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formation notific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ifica informa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Keyword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ole chi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vers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use this keyword combination, a duplicate combination of Keyword, Additional condition, and Additional Keyword already exist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 combinazione specificata per la parola chiave. Esiste già la medesima combinazione delle opzioni Parola chiave, Ulteriore condizione e Parola chiave aggiuntiv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move to the specified window when Content Collection is stopped.\nChange the server's status to "Start" in the "Content Collection" window and try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la finestra specificata se Content Collection non è in esecuzione.\nPortare il server allo stato di "Avvio" nella finestra Content Collection e riprov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Automatic registration setting will be changed to "Off".\nUnregistered servers will not be registered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impostazione di registrazione automatica verrà disattivata .\nLa registrazione automatica dei server non registrati non verrà più eseguita automaticam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6.0.0.08300</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6.0.0.0830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Server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Server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2006, 2007 Sony Corpo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2006, 2007 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ServerSettings.ex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ServerSettings.ex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ServerSettings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nter the MAC address and the name of the registered device.\nThe device name can be changed by entering a new name to identify the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l'indirizzo MAC e il nome della periferica registrata.\nIl nome della periferica può essere modificato inserendo un nuovo nome per l'identificazione della stess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dirizzo Ma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 devices to allow them to access this computer.\nPlease select a registration method.\nOnly administrator accounts can run this progra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zione di periferiche per consentirne l'accesso a questo computer.\nSelezionare un metodo di registrazione.\nSolo utenti con account di amministratore possono eseguire questo program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 devices when connected to the networ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 le periferiche che si collegano in re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nually register the device by entering the MAC addr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 manualmente le periferiche inserendo l'indirizzo MA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computer and all of the registered devices will connect to the network to complete the wiza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computer e le periferiche registrate si collegheranno in rete per completare la registrazione guid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ct this option to register devices that can not be verified.\nThe MAC address will be needed to register this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per registrare le periferiche che non possono essere controllate.\nPer registrare le periferiche è necessario un indirizzo MA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maining ti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ist of Received Registration Reque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lenco richieste di registrazione ricevu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rmation Numb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mero di confer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 on the registered device within the time limit.\nOnce entered and verified, the device will be registe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il numero di conferma sulla periferica registrata entro il limite di tempo. \nDopo aver inserito e verificato, il numero verrà registr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rmation numb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mero di confer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eiving Registration Reque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cezione della richiesta di registrazione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eiving the Registration Reque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cezione della richiesta di registrazione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following device is registered to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e seguenti periferiche risultano registrate al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By selecting the check box below, you will be able to secure the registration process between the two machin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zionare la casella di seguito per proteggere il processo di registrazione fra due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se the confirmation number to register your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tilizzare il numero di conferma per registrare 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t this point, launch 'Register to Server' from the device that you would like to register to this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questo punto, avviare "Registra al server" dalla periferica che si desidera registrare a questo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x After starting the registration process on the other device, you will have %s minutes to click the 'Next' button belo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x Dopo aver avviato il processo di registrazione sull'altra periferica, si dispone di %s minuti per fare clic sul pulsante Successiv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dirizzo I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dirizzo MA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was received from the device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a ricevuta una richiesta di registrazione dalla periferica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o you want to add this device "%s"?\nIf you want to add this device, please click Finish button within the time limi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ggiungere la periferica "%s"?\nPer aggiungere questa periferica, fare clic su Fine nel limite di tempo disponi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ick the Start Registration button within %s minutes after you set the registered device to the Registration Request st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Avvia registrazione entro %s minuto(i) dopo aver definito la periferica registrata sullo stato Richiesta della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fter starting the registration process on the other device, you will have %s minutes to click the 'Next' button belo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opo aver avviato il processo di registrazione sull'altra periferica, si dispone di %s minuti per fare clic sul pulsante successiv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correct request was received.\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a ricevuta una richiesta non valida.\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this device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irmation number has expired.\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è scaduto.\nLa registrazione è stata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tion was cancell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registrazione è stata annull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error occurred with the registered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a periferica registr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communicate with the registered device.\nPlease check the status of the registered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comunicare con la periferica registrata. \nVerificare lo stato della periferica registr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wo or more registration requests were received.\nOnly one network connection is permitted when registering devices.\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o state ricevute due o più richieste di registrazione.\nDurante la registrazione di periferiche è consentito effettuare solo una connessione di rete.\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a device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registration request was received.\nPlease check the network connection of the registered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è stata ricevuta nessuna richiesta di registrazione. \nVerificare la connessione di rete della periferica registr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Network Connection is enabled.\nPlease check the Network Connection of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ssuna connessione di rete è attiva.\nVerificare la connessione di rete di questo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device requesting registration has no capability to input the confirmation number.\nPlease try to register the device after clearing the checkbox labeled "Use the confirmation number to register your device" in the Device Registration dialo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periferica che richiede la registrazione non è in grado di specificare il numero di conferma.\nRiprovare a registrare la periferica dopo aver deselezionato la casella "Utilizzare il numero di conferma per registrare la periferica" nella finestra di dialogo Nuova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You did not enter the confirmation number within the time limit.\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non è stato inserito nel limite di tempo consentito.\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is currently running.\nPlease do this operation after stopping the VAIO Media Registration applic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è in esecuzione. \nEffettuare questa applicazione dopo aver interrotto l’applicazione VAIO Media Regist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invalid value is set in the regist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lore non valido ne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get the information from regist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da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vice registration did not complete within the time limit.\nPlease try to register a device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registrazione della periferica non è stata completata nei limiti di tempo.\nRiprovare a registrare nuovamente la perifer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ith the Device Registration 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elenco di registrazione delle periferic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device to remov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ci sono periferiche da rimuove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device has already been registered.\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a periferica è già stata registrata.\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 Network security function is not avail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funzione Protezione di rete %s non è disponi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device "%s" has already been auto-registered to this computer.\nHowever, the manual registration will give the device permission to access even with the higher security policy.\nAre you sure you want to manually-register the device to this comput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periferica "%s" è già stata registrata automaticamente su questo computer.\nTuttavia, la registrazione manuale consente di autorizzare l'accesso della periferica con un livello di protezione più elevato.\nRegistrare manualmente la periferica su questo compu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C Address is inval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indirizzo MAC non è vali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device with the same MAC address has already been registe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già stata registrata una periferica con lo stesso indirizzo MA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n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tion ab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or Power Users group can run this program.\nPlease contact your Administrator, or log on as an Administrato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utilizzato esclusivamente da utenti del gruppo amministratori. \nContattare l'amministratore oppure chiudere l'applicazione ed eseguire l'accesso come amministrat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 minutes %d second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inuti %d secondi %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known Devi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eriferica sconosciu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 Confirm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ferma di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e senza tito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Impossibile aprir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questo programma non è stato trovato nel siste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 nume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 fra %1 e %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 numero fra %1 e %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n inserire più di %1 caratte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zionare un pulsa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 fra  0 e 25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 positiv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a data e/o o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serire una valu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ormato di file non previs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Verificare che il percorso e il nome del file forniti siano corret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disco di destinazione è pie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perto da un altro ut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è stato aperto da un altro ut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lettura di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scrittura su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inviare i messagg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non è stato trov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Si tratta della directory corr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non può essere creato. La directory è pie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 Dynamic Link Librar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 Dynamic Link Librar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5.0.00.10110</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5.0.00.1011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REGWIZ</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REGWIZ</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RegWiz.DL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RegWiz.D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ent NCU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CUID princip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ference NCU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CUID di riferi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mber of Item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mero di ogget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uto 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ference Content 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uto ID di riferi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tric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ubtree Searchable Fla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lag per le sottostrutture ricercabi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ermiss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utorizz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Broadcast Syste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stema di trasmiss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hoto 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a fo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Index URI</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dice contenuto U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t Index - Protocol Inf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dice contenuto - Info protocol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URI</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U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Autogenera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Generazione automat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Clut 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ID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Image - Clut Dat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Dati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Clut Index Offse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Offset indice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Clut Index</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Indice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Code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Code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Color Dept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Profondità col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Background Colo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Colore di sfon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Aspect Rati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Propor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Forma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Form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Resolu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Risol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Transform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Trasform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ver Image - File Siz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pertina - Dimensione f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RI for SEN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RI per SE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a di scadenz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URI</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U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Clut Dat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Dati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Clut 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ID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Clut Index Offse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Offset indice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Clut Index</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Indice palette colori CLU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Code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Code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Color Dept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Profondità col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Protocol Inf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Info protocol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ilmroll - Resolu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ullino - Risol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Keywor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rola chi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ast Time Posi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ltima posizione o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ocalit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 Played Fla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lag non riprodot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al Forma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ormato origin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isol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assword Typ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po di passwor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andom Or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e casu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ording Finished Ti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a di fine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ording Metho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todo di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ording Sourc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di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ording Qualit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Qualità di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ording Started Ti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a di inizio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tato di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ed 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a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cheda di prote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aximum Number of Sort Key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mero massimo di chiavi di ordina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urce Mediu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medi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otal Du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mensione tot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 Day of The Week Inf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fo su un giorno della settima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ransport Encryption Requir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rasporto crittografia richies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URI</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U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Allowed Ope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Operazione consenti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Audio Bitr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 aud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Authenticationi URI</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Autenticazione U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Bitrate Mod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Modalità velocità bi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Code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Code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Fringe Data</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Dati seconda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Background Colo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Colore di sfon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Max Bitr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 massi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Orient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Orienta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Aspect Rati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Propor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Record Quality Leve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Livello di qualità della regist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Converted Fla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Flag converti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Video Bitr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 vide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Frame R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Velocità fotogram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Bitrat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Bit Numb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Numero bi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Color Dept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Profondità col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Du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Dur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Import URI</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Importa U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Number of Audio Channe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Numero canali aud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Protec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Prote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Protocol Inf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Info protocol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Resolu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Risol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Sample Frequenc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Frequenza campiona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ource - Siz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igine - Dimens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alb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URI</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U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Code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Code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Color Depth</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Profondità col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Background Colo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Colore di sfon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Aspect Rati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Propor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Forma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Form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Resolu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Risol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File Siz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Dimensione f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Transform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magine album - Trasform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me can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mero can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 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reatable Cla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crea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reatable Class - Derived Fla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creabile - Flag deriv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escrizione lung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D Track Numb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umero brani C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quenza di riprod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aylist - Playback Or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q.za riproduzione - Ord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archable Cla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ricercab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archable Class - Operators Avail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ricercabile - Operatori disponibi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archable Class - Properties Availab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ricercabile - Proprietà disponibi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archable Class - Derived Flag</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ricercabile - Flag deriv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Cabinet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e le colle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Genr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i gene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Tun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i sintonizzator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bine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lle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Capsul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psula vide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n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intonizzat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laylist Fol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rtella seq.za riprod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Playlist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e le sequenze di riprodu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gli alb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Artist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gli artis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Bra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oo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dia Contain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dia Contain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gget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le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bum Art - DLNA Media Format Profile I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rafica album - DLNA Media Format Profile 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dia Cla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lasse di suppor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RIB Object Typ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po di oggetto ARIB</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RIB Video Component Typ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po di componente video ARIB</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errestria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errest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TV</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TV</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Ester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uperi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ISrvR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ISrvR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corded Vide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 registr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ed Folder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rtelle registr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Albums (Musi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gli album (mus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ll Songs (Musi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utti i brani (mus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Artist (Musi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artista (mus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Category (Music)</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categoria (mus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gistered Video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deo registra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Cabinet (Recorded Vide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collezione (video registr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rt by Category (Recorded Vide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rdina per categoria (video registr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Media Conten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ontenuti suppor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er adul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DMRe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DMR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bort Setup progra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nterrompere il programma di install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run this program.\\\\nPlease contact your administrator, or log off and log on again as an administrator and try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programma può essere eseguito esclusivamente da utenti appartenenti al gruppo Amministratori.\\\\nContattare l'amministratore, oppure disconnettersi e connettersi di nuovo come amministratore, quindi riprov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he file '%s' is currently being used. The uninstall process will stop.\\\\n\\\\nIn order to uninstall, exit the program and click [Yes].\\\\nPlease click [no] in order to abort the uninstall proce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l file '%s' è in uso. Il processo di disinstallazione verrà interrotto.\\\\n\\\\nPer disinstallare, chiudere il programma e fare clic su [Sì].\\\\nFare clic su [No] per interrompere il processo di disinstall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isualizza il file Leggim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Before uninstall, please confirm that all the VAIO Media programs/services are stopped.\\\\nIf you have already confirmed all the programs/services are stopped, please continue the uninstall. If you would like to confirm the programs/services status, please abort the uninstall program and use the VAIO Media Server Settings from [Start]-&gt;[VAIO Media] to stop all the programs/services. After confirming all the VAIO Media programs/services are stopped, please run the uninstall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ima di procedere alla disinstallazione, accertarsi che tutti i programmi/servizi VAIO Media siano chiusi.\\\\nSe è già stato accertato che tutti i programmi/servizi sono chiusi, procedere alla disinstallazione. Per verificare lo stato dei programmi/servizi, interrompere il programma di installazione e selezionare VAIO Media Server Settings da [Start]-&gt;[VAIO Media] per interrompere tutti i programmi/servizi. Una volta che tutti i programmi/servizi VAIO Media sono chiusi, è possibile avviare la disinstall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of a newer version is already installed.\\\\nIt is not necessary to install VAIO Media Integrated Server of this vers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già installata una versione più recente di VAIO Media Integrated Server.\\\\nNon è necessario installare questa versione di 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older version of a VAIO Media Integrated Server has been detected.\\\\nPlease uninstall VAIO Media Integrated Serv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recedente di VAIO Media Integrated Server.\\\\nDisinstallare 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n older version of a VAIO Media Server has been detected.\\\\nPlease uninstall VAIO Media Music Server, VAIO Media Photo Server, VAIO Media Video Server, VAIO Media Platform Enhancement for Mobile, VAIO Media Setup, and VAIO Media Platform.</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recedente di VAIO Media Server.\\\\nDisinstallare VAIO Media Music Server, VAIO Media Photo Server, VAIO Media Video Server, VAIO Media Platform Enhancement for Mobile, VAIO Media Setup e VAIO Media Platfor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already exists.\\\\nYou do not need to install this version aga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è già installato.\\\\nNon è necessario installare questa vers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Cannot install VAIO Media Integrated Server to the specified folder.\\\\nPlease select another fold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VAIO Media Integrated Server nella cartella specificata.\\\\nSelezionare un'altra carte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Not find %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is for Windows XP only.\\\\nThe Operating System installed in your computer is not supporte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è solo per Windows XP.\\\\nIl sistema operativo installato sul computer non è support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rver Settings Hel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Guida di VAIO Media Server Setting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Readm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Leggimi di VAIO Media Integrated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Server Administrati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mministrazione serv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ogramma di installazione di VAIO Medi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MIS (UNICODE).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7:20:00Z</dcterms:created>
  <dc:creator>Hitext S.A.</dc:creator>
  <dc:description/>
  <dc:language>en-US</dc:language>
  <cp:lastModifiedBy>Hitext S.A.</cp:lastModifiedBy>
  <dcterms:modified xsi:type="dcterms:W3CDTF">2006-09-07T07:21:00Z</dcterms:modified>
  <cp:revision>1</cp:revision>
  <dc:subject/>
  <dc:title>iif(exists(select [@id] from t_object where [classID] = 301), 'Video/Live TV', 'Video')</dc:title>
</cp:coreProperties>
</file>